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ОССИЙ ФЕДЕРАЦИЙ                                                       РОССИЙ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РИЙ ЭЛ РЕСПУБЛИКА                                                     ФЕДЕРАЦ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ЗВЕНИГОВО ОЛА ШОТАН ИЛЕМ»                                 РЕСПУБЛИКА МАРИЙ Э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ЫЙ ОБРАЗОВАНИЙЫН      </w:t>
      </w:r>
      <w:r>
        <w:rPr>
          <w:b/>
          <w:sz w:val="24"/>
          <w:szCs w:val="24"/>
        </w:rPr>
        <w:t xml:space="preserve">                          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ДМИНИСТРАЦИЙЖЫМ                                               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ВУЙЛАТЫШЫН                                   МУНИЦИПАЛЬНОГО ОБРАЗОВАНИЯ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ПУНЧАЛЖЕ                              </w:t>
      </w:r>
      <w:r>
        <w:rPr>
          <w:sz w:val="24"/>
          <w:szCs w:val="24"/>
        </w:rPr>
        <w:t xml:space="preserve">«ГОРОДСКОЕ ПОСЕЛЕНИЕ ЗВЕНИГОВО»                           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425060, Звенигово ола,                                                                       425060, г. Звенигово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Ленин урем,, 39                                                                                  ул. Ленина, 39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тел.(83645) 7-15-83,  7-17-88                                                            тел.(83645) 7-15-83, 7-17-88</w:t>
      </w:r>
    </w:p>
    <w:p>
      <w:pPr>
        <w:pStyle w:val="Normal"/>
        <w:jc w:val="both"/>
        <w:rPr>
          <w:sz w:val="32"/>
        </w:rPr>
      </w:pPr>
      <w:r>
        <w:rPr/>
        <w:t>===========================================================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«___» июня 2017г. № 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етодики прогнозирования поступлений доходов в бюджет муниципального образования «Городское поселение Звенигово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160.1 Бюджетного кодекса Российской Федерации, постановлением Правительства Российской Федерации от 23.06.2016 г. №574 «Об общих требованиях к методике прогнозирования поступлений доходов в бюджеты бюджетной системы Российской Федерации», руководствуясь пунктом 5.1 Положения об администрации муниципального образования «Городское поселение Звенигово», администрация муниципального образования «Городское поселение Звенигово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етодику прогнозирования поступлений доходов в бюджет муниципального образования «Городское поселение Звенигово»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размещению в информационно-телекоммуникационной сети «Интернет» на официальном сайт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Звениговский муниципальный район» на странице «Городское поселение Звенигово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Контроль за исполнением настоящего постановления возложить на главного специалиста – главного бухгалтера администрации муниципального образования «Городское поселение Звенигово» Ляпаеву Н. 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постановление вступает в силу с момента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лава администрации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муниципального образования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Cs w:val="28"/>
        </w:rPr>
        <w:t>«Городское поселение Звенигово»                                                Т.А. Цыгано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Ляпаева Н.И. 7-39-75</w:t>
      </w:r>
    </w:p>
    <w:sectPr>
      <w:type w:val="nextPage"/>
      <w:pgSz w:w="11906" w:h="16838"/>
      <w:pgMar w:left="1418" w:right="1133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7:05:00Z</dcterms:created>
  <dc:creator>Ромарио</dc:creator>
  <dc:description/>
  <cp:keywords/>
  <dc:language>en-US</dc:language>
  <cp:lastModifiedBy>User</cp:lastModifiedBy>
  <cp:lastPrinted>2011-04-13T09:58:00Z</cp:lastPrinted>
  <dcterms:modified xsi:type="dcterms:W3CDTF">2017-06-22T06:42:00Z</dcterms:modified>
  <cp:revision>31</cp:revision>
  <dc:subject/>
  <dc:title>МАРИЙ ЭЛ РЕСПУБЛИКЫН                               ПОСТАНОВЛЕНИЕ</dc:title>
</cp:coreProperties>
</file>